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4054"/>
      </w:tblGrid>
      <w:tr>
        <w:trPr/>
        <w:tc>
          <w:tcPr>
            <w:tcW w:w="580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NNNNNNNN-NNNN-NNNN-NNNN-NNNNNNNNNNNN-C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drawing>
                <wp:inline distT="0" distB="0" distL="0" distR="0">
                  <wp:extent cx="123825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</w:tcPr>
          <w:p>
            <w:pPr>
              <w:pStyle w:val="WW"/>
              <w:jc w:val="right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Приложение № 2 </w:t>
            </w:r>
          </w:p>
          <w:p>
            <w:pPr>
              <w:pStyle w:val="WW"/>
              <w:jc w:val="right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 Приказу № 17 от «26» февраля 2025 г.</w:t>
            </w:r>
          </w:p>
          <w:p>
            <w:pPr>
              <w:pStyle w:val="WW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WW"/>
        <w:rPr>
          <w:b/>
          <w:b/>
        </w:rPr>
      </w:pPr>
      <w:r>
        <w:rPr>
          <w:rFonts w:cs="Times New Roman" w:ascii="Times New Roman" w:hAnsi="Times New Roman"/>
          <w:b/>
          <w:sz w:val="20"/>
        </w:rPr>
        <w:t xml:space="preserve">ДОГОВОР ЗАЙМА № </w:t>
      </w:r>
      <w:r>
        <w:rPr>
          <w:rFonts w:cs="Times New Roman" w:ascii="Times New Roman" w:hAnsi="Times New Roman"/>
          <w:b/>
          <w:color w:val="FF0000"/>
          <w:sz w:val="20"/>
          <w:lang w:val="en-US"/>
        </w:rPr>
        <w:t>&lt;*bstnumb*&gt;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5529"/>
      </w:tblGrid>
      <w:tr>
        <w:trPr/>
        <w:tc>
          <w:tcPr>
            <w:tcW w:w="4677" w:type="dxa"/>
            <w:tcBorders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lang w:val="en-US"/>
              </w:rPr>
              <w:t>&lt;*city*&gt;</w:t>
            </w:r>
          </w:p>
        </w:tc>
        <w:tc>
          <w:tcPr>
            <w:tcW w:w="5529" w:type="dxa"/>
            <w:tcBorders/>
          </w:tcPr>
          <w:p>
            <w:pPr>
              <w:pStyle w:val="Normal1"/>
              <w:jc w:val="right"/>
              <w:rPr/>
            </w:pPr>
            <w:r>
              <w:rPr>
                <w:color w:val="FF0000"/>
                <w:lang w:val="en-US"/>
              </w:rPr>
              <w:t>&lt;*bstdate*&gt;</w:t>
            </w:r>
            <w:r>
              <w:rPr>
                <w:color w:val="FF0000"/>
              </w:rPr>
              <w:t>г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именуемый в дальнейшем «Займодавец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dolg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ank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с одной стороны 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n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ИП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действующий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ipregnumblic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 xml:space="preserve">от </w:t>
      </w:r>
      <w:r>
        <w:rPr>
          <w:color w:val="FF0000"/>
          <w:sz w:val="20"/>
          <w:szCs w:val="20"/>
        </w:rPr>
        <w:t xml:space="preserve">&lt;*ipregdate*&gt; </w:t>
      </w:r>
      <w:r>
        <w:rPr>
          <w:sz w:val="20"/>
          <w:szCs w:val="20"/>
        </w:rPr>
        <w:t xml:space="preserve">г., /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cln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ОГРН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ogrn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), именуемый в дальнейшем «Заемщик», в лиц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dolg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jpfio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, действующего на основании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jpbas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, с другой стороны, совместно именуемые «Стороны», заключили настоящий Договор (далее – «Договор») о нижеследующем: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По настоящему Договору Займодавец обязуется передать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емщику денежные средства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sum</w:t>
      </w:r>
      <w:r>
        <w:rPr>
          <w:color w:val="FF0000"/>
          <w:sz w:val="20"/>
          <w:szCs w:val="20"/>
        </w:rPr>
        <w:t>*&gt; &lt;*</w:t>
      </w:r>
      <w:r>
        <w:rPr>
          <w:color w:val="FF0000"/>
          <w:sz w:val="20"/>
          <w:szCs w:val="20"/>
          <w:lang w:val="en-US"/>
        </w:rPr>
        <w:t>bstsumprop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 (далее – Заем), а Заемщик обязуется возвратить их и уплатить на них проценты (далее проценты) в порядке, размерах и в сроки, установленные настоящим Договор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ем предоставляется на срок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perprop</w:t>
      </w:r>
      <w:r>
        <w:rPr>
          <w:color w:val="FF0000"/>
          <w:sz w:val="20"/>
          <w:szCs w:val="20"/>
        </w:rPr>
        <w:t>*&gt;</w:t>
      </w:r>
      <w:r>
        <w:rPr>
          <w:color w:val="000000"/>
          <w:sz w:val="20"/>
          <w:szCs w:val="20"/>
        </w:rPr>
        <w:t xml:space="preserve"> дней </w:t>
      </w:r>
      <w:r>
        <w:rPr>
          <w:sz w:val="20"/>
          <w:szCs w:val="20"/>
        </w:rPr>
        <w:t xml:space="preserve">с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begdate</w:t>
      </w:r>
      <w:r>
        <w:rPr>
          <w:color w:val="FF0000"/>
          <w:sz w:val="20"/>
          <w:szCs w:val="20"/>
        </w:rPr>
        <w:t>*&gt;г.</w:t>
      </w:r>
      <w:r>
        <w:rPr>
          <w:sz w:val="20"/>
          <w:szCs w:val="20"/>
        </w:rPr>
        <w:t xml:space="preserve"> по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stenddate</w:t>
      </w:r>
      <w:r>
        <w:rPr>
          <w:color w:val="FF0000"/>
          <w:sz w:val="20"/>
          <w:szCs w:val="20"/>
        </w:rPr>
        <w:t>*&gt;г.</w:t>
      </w:r>
      <w:r>
        <w:rPr>
          <w:sz w:val="20"/>
          <w:szCs w:val="20"/>
        </w:rPr>
        <w:t xml:space="preserve">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За фактически предоставленную сумму Займа Заемщик уплачивает Займодавцу проценты в размере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 xml:space="preserve">%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begrateprop</w:t>
      </w:r>
      <w:r>
        <w:rPr>
          <w:color w:val="FF0000"/>
          <w:sz w:val="20"/>
          <w:szCs w:val="20"/>
        </w:rPr>
        <w:t xml:space="preserve">*&gt; </w:t>
      </w:r>
      <w:r>
        <w:rPr>
          <w:sz w:val="20"/>
          <w:szCs w:val="20"/>
        </w:rPr>
        <w:t>процентов годовых. Проценты начисляются на остаток суммы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4. Указанный в п. 1.1. настоящего Договора Заем предоставляется Заемщику для использования на следующие цели, связанные с осуществлением предпринимательской деятельности: </w:t>
      </w:r>
      <w:r>
        <w:rPr>
          <w:color w:val="FF0000"/>
          <w:sz w:val="20"/>
          <w:szCs w:val="20"/>
        </w:rPr>
        <w:t>&lt;*</w:t>
      </w:r>
      <w:r>
        <w:rPr>
          <w:color w:val="FF0000"/>
          <w:sz w:val="20"/>
          <w:szCs w:val="20"/>
          <w:lang w:val="en-US"/>
        </w:rPr>
        <w:t>crpurpname</w:t>
      </w:r>
      <w:r>
        <w:rPr>
          <w:color w:val="FF0000"/>
          <w:sz w:val="20"/>
          <w:szCs w:val="20"/>
        </w:rPr>
        <w:t>*&gt;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5. Исполнение Заемщиком</w:t>
      </w:r>
      <w:r>
        <w:rPr>
          <w:b/>
          <w:i/>
          <w:sz w:val="20"/>
          <w:szCs w:val="20"/>
        </w:rPr>
        <w:t xml:space="preserve"> </w:t>
      </w:r>
      <w:r>
        <w:rPr/>
        <w:t>обязательств по настоящему Договору обеспечивается:</w:t>
      </w:r>
    </w:p>
    <w:tbl>
      <w:tblPr>
        <w:tblW w:w="90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childlist</w:t>
            </w:r>
            <w:r>
              <w:rPr>
                <w:color w:val="FF0000"/>
                <w:sz w:val="20"/>
                <w:szCs w:val="20"/>
              </w:rPr>
              <w:t xml:space="preserve">1*&gt;г. </w:t>
            </w:r>
            <w:r>
              <w:rPr>
                <w:sz w:val="20"/>
                <w:szCs w:val="20"/>
              </w:rPr>
              <w:t xml:space="preserve">заключенным с </w:t>
            </w:r>
            <w:r>
              <w:rPr>
                <w:color w:val="FF0000"/>
                <w:sz w:val="20"/>
                <w:szCs w:val="20"/>
              </w:rPr>
              <w:t>&lt;*jpclnname*&gt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6. Заемщик подтверждает, что он ознакомлен и ему понятны условия и содержание договоров, обеспечивающих исполнение его обязательств по настоящему Договору. </w:t>
      </w:r>
    </w:p>
    <w:p>
      <w:pPr>
        <w:pStyle w:val="Normal"/>
        <w:spacing w:before="240" w:after="24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 УСЛОВИЯ ПРЕДОСТАВЛЕНИЯ ЗАЙ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Подписывая настоящий Договор, Заемщик гарантирует, что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является индивидуальным предпринимателем / юридическим лицом, зарегистрированным в порядке, предусмотр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емщик относится к категории субъектов малого и среднего предпринимательства на день заключения настоящего Договор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ймодавцу предоставлена полная и достоверная информация о финансовом положении Заемщика и об имеющихся у него на день заключения Договора обязательствах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не участвует в качестве истца, ответчика или третьего лица в судебных делах, угрожающих имуществу Заемщика, о которых он не сообщил Займодавц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не имеет признаков банкротства на день заключения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или его представитель не находится под влиянием заблуждения, обмана, насилия, угрозы, злонамеренного соглашения или стечения тяжелых жизненных обстоятельст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Заемщик ознакомлен с Правилами об условиях и порядке предоставления микрозаймов субъектам малого и среднего предпринимательства Микрокредитной компании Ростовский муниципальный фонд поддержки предпринимательства (далее – Правила), и полностью соответствует требованиям, установленным Правилам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Заемщик предварительно получил соответствующие согласие и/или одобрение на совершение данной сделки от супруга(-и) или от компетентного органа управления юридического лица, если таковые требуются в соответствии с действующим законодательством РФ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2. Заем предоставляется путем перечисления денежных средств на расчетный счет Заемщика, указанный в разделе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Возврат суммы Займ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плата процентов за пользование Займом и других платежей, предусмотренных настоящим Договором, осуществляется путем перечисления денежных средств на расчетные счета Займодавца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указанные в п. 9 настоящего Договора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3. ПОРЯДОК И СРОКИ ВОЗВРАТА ЗАЙМА И УПЛАТЫ ПРОЦЕНТОВ ПО ЗАЙМУ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1. Начисление процентов за пользование Займом производится со дня, следующего за днем перечисления Займа на расчетный счет Заемщика по день его возврата на расчетный счет Займодавца включитель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 При расчете процентов за пользование Займом применяются: величина процентной ставки в процентах годовых, указанная в п. 1.3. настоящего Договора, фактическое количество календарных дней в месяце и действительное количество календарных дней в году (365/366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3. Проценты за пользование суммой Займа выплачиваются Заемщиком ежемесячно, не позднее последнего рабочего дня каждого календарного месяца, за которое производится начисление, путем перечисления денежных средств на расчетный счет Займодавца, указанный в п. 9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4. Погашение основного долга производится в соответствии с Графиком погашения Займа (далее – Приложение № 1), подписанным Заемщиком и являющимся неотъемлемой частью настоящего Договора. График погашения суммы Займа составляется равными доля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5. Датой погашения задолженности по займу (его части), уплаты процентов и иных платежей по настоящему Договору является дата зачисления денежных средств на расчетные счета Займодавца, указанные в п. 9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6. В случае недостаточности денежных средств Заемщика для исполнения им обязательств по настоящему Договору в полном объеме, устанавливается следующая очередность погаш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в первую очередь — издержки кредитора по возврату обязательств по Договору Займа;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 вторую очередь — проценты за пользование Займ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третью очередь — сумма основного дол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7. Досрочный возврат Займа (или его части) может осуществляться только при условии письменного уведомления Займодавца не менее чем за 5 (Пять) календарных дней до предполагаемого срока досрочного возврата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8. В случае досрочного возврата Займа (или его части) без выполнения условий, указанных в п. 3.7. настоящего Договора, перерасчет процентов за 5 (Пять) последующих календарных дней после дня зачисления на расчетный счет Займодавца денежных средств не производится. Займ (или его часть), возвращенный досрочно, зачисляется в соответствии с Графиком погашения Займ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9. Заем (или его часть) считается возвращенным, а проценты (или их часть) и иные денежные средства, причитающиеся с Заемщика по Договору, уплаченными в день их зачисления на расчетные счета Займодавц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0. Осуществление платежей по Договору производится в валюте Российской Федерации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4. ПРАВА И ОБЯЗАННОСТИ СТОРОН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обязуются выполнять условия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 Займодавец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1. в течение 3 (Трех) рабочих дней с момента подписания настоящего Договора перечислить сумму Займа, указанную в п.1.1 настоящего Договора на расчетный счет Заемщика, указанный в п. 9 настоящего Договора;/ </w:t>
        <w:br/>
        <w:t xml:space="preserve">в течение 3 (Трех) рабочих дней с момента предъявления Заемщиком расписки в получении документов на государственную регистрацию ипотеки на основании договора, указанного в п.1.5. настоящего Договора, перечислить сумму Займа, указанную в п.1.1 настоящего Договора, на расчетный счет Заемщика, указанный в п. 9 настоящего Договор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2.2. предоставлять Заемщику информацию о текущей задолженности по Займ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2.3. сохранять все сведения, ставшие ему известными при исполнении Договора, в тай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 Заемщик обяз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1. возвратить сумму Займа в соответствии с п. 3.4.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2. уплачивать проценты по Займу не позднее последнего рабочего дня каждого календарного месяц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3. предоставлять по требованию Займодавц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бухгалтерские балансы (декларации) с приложениями на каждую отчетную да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шифровки дебиторской и кредиторской задолженности с указанием сроков возникновения и погаше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ведения о кредитах и займах в других организациях с указанием остатка задолженности, периодичности платежей, процентной ставки, обеспеч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б оборотах по расчетным счетам и по касс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наличии/отсутствия задолженности в бюджетные и внебюджетные фонды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иные докумен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4. Извещать Займодавца в письменной форме о смене руководителя и (или) главного бухгалтера, изменении наименования, местонахождения, юридического и/или почтового адреса, банковских реквизитов Заемщика с приложением документов, подтверждающих такую смену/изменение, в течение пяти дней с момента вступления изменений в силу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5. Использовать Заем в целях, указанных в п. 1.4. Договора, в соответствии с требованиями к соблюдению Заемщиком целевого использования заемных средств, установленными Правилами и действующим законодательством РФ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6. В течение </w:t>
      </w:r>
      <w:r>
        <w:rPr>
          <w:b/>
          <w:sz w:val="20"/>
          <w:szCs w:val="20"/>
        </w:rPr>
        <w:t>30 дней</w:t>
      </w:r>
      <w:r>
        <w:rPr>
          <w:sz w:val="20"/>
          <w:szCs w:val="20"/>
        </w:rPr>
        <w:t xml:space="preserve"> после перечисления денежных средств на расчетный счет Заемщика предоставить  отчет о целевом использовании заемных средств с приложением заверенных копий первичных документов, подтверждающих целевое использование заемных средств, и банковской выписки по расчетному счету с расшифровкой назначения платежа, заверенной Заемщик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7. Предоставить Займодавцу возможность регулярного контроля целевого использования Займа, в том числе обеспечить доступ к имуществу, приобретенному за счет средств Займа, для проверки его фактического наличия и состояния в течение всего срока действия настоящего Договора до его фактического исполнения. Периоды проведения проверок определяет Займодаве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8. Обеспечить Займодавцу возможность регулярного контроля заложенного по настоящему Договору имущества. Периоды проведения проверок определяет Займодаве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9. По письменному требованию Займодавца предоставить дополнительное обеспечение исполнения обязательств по настоящему Договору в соответствии с п.4.5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10. Предоставлять информацию и документы, необходимые для исполнения Займодавцем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– Закон № 115-ФЗ), включая сведения о своих выгодоприобретателях, учредителях (участниках), бенефициарных владельц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 Заемщик вправ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4.1. Досрочно возвратить сумму Займа в соответствии с п. 3.7. настоящего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 Займодавец вправе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5.1. Контролировать целевое использование Займа, в том числе проверять наличие имущества, приобретенного за счет средств Займ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5.2. Контролировать обеспеченность Займа, финансовое состояние Заемщика, не вмешиваясь при этом в хозяйственную деятельность Заемщи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3. Требовать от Заемщика дополнительное обеспечение исполнения обязательств по настоящему Договору или замены существующего обеспечения при невыполнении обязательств Заемщика и третьих лиц по обеспечению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5.4. Потребовать досрочного погашения Займа, его части, уплаты причитающихся по нему процентов, уплаты предусмотренных Договором штрафных санкций Заемщиком в следующих случаях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нарушит сроки и условия возврата Займа или любой его части, уплаты процентов по нему, установленные настоящим Договоро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евыполнении Заемщиком обязанности по обеспечению исполнения обязательств и обязательств третьих лиц по договорам обеспечения исполнения обязательств, а также в случае ухудшения или угрозы ухудшения финансового состояния Заемщика, его поручителей, утраты, повреждения или уменьшения стоимости предмета залога, обеспечивающего исполнение обязательств по настоящему Договор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если информация и документы, подлежащие представлению Займодавцу, не предоставлены в оговоренные сроки или если такие документы или часть их оказалась недостоверно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если в отношении Заемщика имеется требование о его ликвидации или несостоятельности (банкротстве) либо если Заемщик самостоятельно принял решение о своей ликвидации или несостоятельности (банкротстве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если в отношении Заемщика возникло требование от бюджетных и внебюджетных фонд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если Заемщик использовал Заем или его часть не по целевому назначению, указанному в п. 1.4. настоящего Договора, либо с нарушением требований к целевому использованию заемных средств, установленных настоящим Договором, Правилами и действующим законодательством РФ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если Заемщик не представил отчет о целевом использовании заемных средств и документы, подтверждающие целевое использование займа, в установленные п. 4.3.6. настоящего Договора сроки, либо представил недостоверные сведения и (или) документы о целевом использовании заемных средств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ри наличии обстоятельств, очевидно свидетельствующих о том, что возврат Займа и процентов на него не будут произведены в установленные сро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 нарушении условий, указанных в п. 4.3 настоящего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5.5. Требование о досрочном возврате Займа или его части согласно п. 4.5.4. настоящего Договора направляется Заемщику в письменном виде и подлежит удовлетворению в полном объеме в течение 5 (пяти) рабочих дней с момента получения требова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5.6. Отказать в перечислении или приостановить перечисление денежных средств по договору займа, в случаях, установленных Законом № 115-ФЗ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5.7. Осуществлять проверку достоверности информации, предоставляемой Заемщиком, а также запрашивать у Заемщика информацию и документы по осуществляемой предпринимательской деятельности, в том числе информацию для идентификации выгодоприобретателей, учредителей (участников) и бенефициарных владельцев Заемщика, предусмотренные действующим законодательством РФ, в том числе Законом № 115-ФЗ. </w:t>
      </w:r>
    </w:p>
    <w:p>
      <w:pPr>
        <w:pStyle w:val="Normal"/>
        <w:spacing w:before="240" w:after="24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 Заемщик несет ответственность за неисполнение или ненадлежащее исполнение своих обязательств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18"/>
          <w:szCs w:val="20"/>
        </w:rPr>
        <w:t xml:space="preserve">5.2. </w:t>
      </w:r>
      <w:r>
        <w:rPr>
          <w:sz w:val="20"/>
          <w:szCs w:val="22"/>
        </w:rPr>
        <w:t>В случае невыполнения Заемщиком условий о целевом использовании суммы Займа или его части, предусмотренного п. 1.4., 4.3.5., 4.3.6. настоящего Договора, Займодавец вправе требовать от Заемщика уплаты штрафа в размере 25 % (двадцати пяти) процентов от суммы, использованной не по целевому назначению, предусмотренному п. 1.4. настоящего Договора, и (или) досрочного возврата Займа, его части, уплаты причитающихся по нему процентов и иных платеж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нарушения Заемщиком его обязанностей, предусмотренных п.п. 3.3., 3.4., 4.3.1., 4.3.2. настоящего Договора, Займодавец вправе взыскать с Заемщика пени в размере 0,1% от суммы просроченного платежа за каждый день просроч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4. Приостановление или отказ в перечислении суммы займа по Договору в соответствии с Законом </w:t>
        <w:br/>
        <w:t xml:space="preserve">№ 115-ФЗ либо иными условиями настоящего Договора не являются нарушением условий настоящего Договора и основанием возникновения ответственности Займодавца. 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6. ФОРС-МАЖОР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1. Стороны освобождаются от ответственности за неисполнение или ненадлежащее исполнение обязательств по Договору вследствие наступления обстоятельств непреодолимой силы, то есть чрезвычайных и непредотвратимых при данных условиях обстоятельств, под которыми понимаются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2. При наступлении обстоятельств, указанных в п. 6.1. Договора, пострадавшая Сторона обязана в течение 3 (трех) календарных дней известить о них в письменном виде другую Сторону. Извещение должно содержать данные о характере обстоятельств, о предполагаемом сроке их действия и прекращ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6.3. В случаях наступления обстоятельств, предусмотренных п. 6.1. Договора, срок исполнения обязательств по Договору приостанавливается на время, в течение которого действуют эти обстоятельства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7. РАЗРЕШЕНИЕ СПО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и разногласия, которые могут возникнуть между Сторонами по вопросам, не нашедшим своего разрешения в настоящем Договоре, будут разрешаться путем перегово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2. При не достижении согласия между Сторонами в процессе переговоров споры разрешаются в порядке, предусмотренном действующим законодательством РФ, в Арбитражном суде Ростовской области за исключением случаев, предусмотренных п. 7.3. Договора.</w:t>
      </w:r>
    </w:p>
    <w:p>
      <w:pPr>
        <w:pStyle w:val="Normal"/>
        <w:suppressAutoHyphens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3. Иск, предъявляемый Займодавцем - одновременно как к Заемщику, являющемуся юридическим лицом или индивидуальным предпринимателем, так и к поручителям (залогодателям) - физическим лицам, подлежит рассмотрению в Кировском районном суде г. Ростова-на-Дону.</w:t>
      </w:r>
    </w:p>
    <w:p>
      <w:pPr>
        <w:pStyle w:val="Normal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t>8. ЗАКЛЮЧИТЕЛЬНЫЕ ПОЛОЖЕНИ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Настоящий Договор вступает в силу с момента передачи денежных средств Заемщику и действует до полного исполнения Заемщиком своих обязательств по настоящему Договор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2. Заявления, уведомления, извещения, требования или иные юридически значимые сообщения должны направляться по адресам, указанным в разделе 9 настоящего Договора. Надлежащим, если иное не предусмотрено настоящим Договором, также является направление юридически значимых сообщений по электронной почте на следующие адреса Сторон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 xml:space="preserve">E-mail </w:t>
      </w:r>
      <w:r>
        <w:rPr>
          <w:sz w:val="20"/>
          <w:szCs w:val="20"/>
        </w:rPr>
        <w:t>Займодавца</w:t>
      </w:r>
      <w:r>
        <w:rPr>
          <w:sz w:val="20"/>
          <w:szCs w:val="20"/>
          <w:lang w:val="en-US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info@rmfpp.ru</w:t>
        </w:r>
      </w:hyperlink>
      <w:r>
        <w:rPr>
          <w:sz w:val="20"/>
          <w:szCs w:val="20"/>
          <w:lang w:val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 xml:space="preserve">E-mail </w:t>
      </w:r>
      <w:r>
        <w:rPr>
          <w:sz w:val="20"/>
          <w:szCs w:val="20"/>
        </w:rPr>
        <w:t>Заемщика</w:t>
      </w:r>
      <w:r>
        <w:rPr>
          <w:sz w:val="20"/>
          <w:szCs w:val="20"/>
          <w:lang w:val="en-US"/>
        </w:rPr>
        <w:t xml:space="preserve">: </w:t>
      </w:r>
      <w:r>
        <w:rPr>
          <w:color w:val="FF0000"/>
          <w:sz w:val="20"/>
          <w:szCs w:val="20"/>
          <w:lang w:val="en-US"/>
        </w:rPr>
        <w:t xml:space="preserve">&lt;*e-mail*&gt;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2.1. Каждая из Сторон обязана представлять другой Стороне сведения об изменении адреса электронной почты и местонахождения в срок не позднее 5 (пяти) рабочих дней со дня соответствующего изменения. В случае непредставления уведомления об изменении адреса электронной почты и местонахождения, сообщения направленные по адресу, указанному в настоящем Договоре, считаются полученными Заемщик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3. Настоящий Договор составлен в двух экземплярах, по одному для каждой из сторон, оба экземпляра имеют равную юридическую сил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Любые изменения и дополнения к настоящему Договору действительны только в том случае, если они оформлены в письменном виде за надлежащими подписями обеих сторон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5. Во всем остальном, что не предусмотрено настоящим Договором, стороны руководствуются действующим законодательством Российской Федерации и Правилами.</w:t>
      </w:r>
    </w:p>
    <w:p>
      <w:pPr>
        <w:pStyle w:val="Normal"/>
        <w:spacing w:before="240" w:after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АДРЕСА И РЕКВИЗИТЫ СТОРО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>
          <w:trHeight w:val="251" w:hRule="atLeast"/>
        </w:trPr>
        <w:tc>
          <w:tcPr>
            <w:tcW w:w="5211" w:type="dxa"/>
            <w:tcBorders/>
          </w:tcPr>
          <w:p>
            <w:pPr>
              <w:pStyle w:val="3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ЕМЩИК:</w:t>
            </w:r>
          </w:p>
        </w:tc>
      </w:tr>
      <w:tr>
        <w:trPr>
          <w:trHeight w:val="2409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sname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sz w:val="20"/>
                <w:szCs w:val="20"/>
              </w:rPr>
              <w:t>ИНН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clinn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КПП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kpp*&gt;</w:t>
            </w:r>
          </w:p>
          <w:p>
            <w:pPr>
              <w:pStyle w:val="Normal"/>
              <w:ind w:firstLine="34"/>
              <w:rPr/>
            </w:pP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jaddr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суммы основного долга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ssud*&gt;</w:t>
            </w:r>
          </w:p>
          <w:p>
            <w:pPr>
              <w:pStyle w:val="Normal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счета по уплате процентов по основному долгу 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&lt;*mfo_acc_pog_prc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rkc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к/с </w:t>
            </w:r>
            <w:r>
              <w:rPr>
                <w:color w:val="0000FF"/>
                <w:sz w:val="20"/>
                <w:szCs w:val="20"/>
              </w:rPr>
              <w:t>3010181030000000026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БИК 0</w:t>
            </w:r>
            <w:r>
              <w:rPr>
                <w:color w:val="FF0000"/>
                <w:sz w:val="20"/>
                <w:szCs w:val="20"/>
              </w:rPr>
              <w:t>&lt;*</w:t>
            </w:r>
            <w:r>
              <w:rPr>
                <w:color w:val="FF0000"/>
                <w:sz w:val="20"/>
                <w:szCs w:val="20"/>
                <w:lang w:val="en-US"/>
              </w:rPr>
              <w:t>bankbik</w:t>
            </w:r>
            <w:r>
              <w:rPr>
                <w:color w:val="FF0000"/>
                <w:sz w:val="20"/>
                <w:szCs w:val="20"/>
              </w:rPr>
              <w:t>*&gt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bankphone*&gt;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mail: info@rmfpp.r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clnname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clinn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П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kpp*&gt;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ГР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jpogrn*&gt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addr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clcpayacc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И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</w:t>
            </w:r>
            <w:r>
              <w:rPr>
                <w:color w:val="FF0000"/>
                <w:sz w:val="20"/>
                <w:szCs w:val="20"/>
                <w:lang w:val="en-US"/>
              </w:rPr>
              <w:t>&lt;*bankbi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clcpayacc2*&gt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ан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n-US"/>
              </w:rPr>
              <w:t>&lt;*banksname2*&gt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Тел./факс </w:t>
            </w:r>
            <w:r>
              <w:rPr>
                <w:color w:val="FF0000"/>
                <w:sz w:val="20"/>
                <w:szCs w:val="20"/>
                <w:lang w:val="en-US"/>
              </w:rPr>
              <w:t>&lt;*jpphone*&gt;</w:t>
            </w:r>
          </w:p>
        </w:tc>
      </w:tr>
      <w:tr>
        <w:trPr>
          <w:trHeight w:val="301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1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1*&gt;</w:t>
            </w:r>
            <w:r>
              <w:rPr>
                <w:b w:val="false"/>
                <w:sz w:val="20"/>
                <w:szCs w:val="20"/>
              </w:rPr>
              <w:t xml:space="preserve"> 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&lt;*jpdolg1*&gt;</w:t>
            </w:r>
          </w:p>
          <w:p>
            <w:pPr>
              <w:pStyle w:val="32"/>
              <w:ind w:left="0" w:right="0" w:hanging="0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jpfio1*&gt;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</w:tc>
      </w:tr>
      <w:tr>
        <w:trPr>
          <w:trHeight w:val="837" w:hRule="atLeast"/>
        </w:trPr>
        <w:tc>
          <w:tcPr>
            <w:tcW w:w="5211" w:type="dxa"/>
            <w:tcBorders/>
          </w:tcPr>
          <w:p>
            <w:pPr>
              <w:pStyle w:val="32"/>
              <w:snapToGrid w:val="false"/>
              <w:ind w:left="0" w:right="0" w:hanging="0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32"/>
              <w:snapToGrid w:val="false"/>
              <w:ind w:left="0" w:right="0" w:hanging="0"/>
              <w:jc w:val="left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dolg2*&gt;</w:t>
            </w:r>
          </w:p>
          <w:p>
            <w:pPr>
              <w:pStyle w:val="32"/>
              <w:jc w:val="left"/>
              <w:rPr/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  <w:t>&lt;*bankfio2*&gt;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_____________________</w:t>
            </w:r>
          </w:p>
          <w:p>
            <w:pPr>
              <w:pStyle w:val="3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32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М.П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Займодавец ________________                                                                                      Заемщик 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ании решения Комиссии по предоставлению микрозаймов может быть установлен индивидуальный график.</w:t>
      </w:r>
    </w:p>
  </w:footnote>
</w:footnote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34"/>
      <w:jc w:val="both"/>
    </w:pPr>
    <w:rPr>
      <w:b/>
      <w:sz w:val="28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1"/>
    <w:pPr>
      <w:ind w:left="709" w:right="0" w:hanging="0"/>
      <w:jc w:val="both"/>
    </w:pPr>
    <w:rPr/>
  </w:style>
  <w:style w:type="paragraph" w:styleId="32">
    <w:name w:val="Основной текст с отступом 32"/>
    <w:basedOn w:val="Normal"/>
    <w:qFormat/>
    <w:pPr>
      <w:ind w:left="0" w:right="0" w:firstLine="34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mfpp.ru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11:00Z</dcterms:created>
  <dc:creator>User2</dc:creator>
  <dc:description/>
  <cp:keywords/>
  <dc:language>en-US</dc:language>
  <cp:lastModifiedBy>Fedyurko</cp:lastModifiedBy>
  <cp:lastPrinted>2025-02-26T15:59:00Z</cp:lastPrinted>
  <dcterms:modified xsi:type="dcterms:W3CDTF">2025-02-26T13:00:00Z</dcterms:modified>
  <cp:revision>18</cp:revision>
  <dc:subject/>
  <dc:title>Договор займа № 02/09</dc:title>
</cp:coreProperties>
</file>